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Наименование организации:</w:t>
      </w:r>
      <w:r>
        <w:rPr>
          <w:rStyle w:val="Style15"/>
          <w:i/>
        </w:rPr>
        <w:t xml:space="preserve"> </w:t>
      </w: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ceh_info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ceh_info</w:t>
      </w:r>
      <w:r>
        <w:rPr>
          <w:rStyle w:val="Style15"/>
          <w:i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75"/>
        <w:gridCol w:w="2830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  - основные/вс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8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5"/>
                <w:szCs w:val="15"/>
              </w:rPr>
              <w:t>Право на досрочное назначение страховой пенсии</w:t>
            </w:r>
            <w:r>
              <w:rPr>
                <w:sz w:val="16"/>
                <w:szCs w:val="16"/>
              </w:rPr>
              <w:t xml:space="preserve"> (да/нет)</w:t>
            </w:r>
          </w:p>
        </w:tc>
      </w:tr>
      <w:tr>
        <w:trPr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 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 микроклима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 светов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ОКОЛАДНЫЙ ЦЕ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ния "Ассорти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готовление начинки, подача начинки на отливочную головк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А (60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готовление начинки, подача начинки на отливочную головк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А (60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готовление начинки, подача начинки на отливочную головк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А (60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готовление начинки, подача начинки на отливочную головк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емка начинки в отливочную головку, отливка начинки в формы шоколада, пульт управле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А (60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емка начинки в отливочную головку, отливка начинки в формы шоколада, пульт управле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А (60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емка начинки в отливочную головку, отливка начинки в формы шоколада, пульт управле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А (60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емка начинки в отливочную головку, отливка начинки в формы шоколада, пульт управле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отливка шоколада в форм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А (61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отливка шоколада в форм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А (61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отливка шоколада в форм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А (61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отливка шоколада в форм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заверточной машин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А (61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заверточной машин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А (61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заверточной машин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А (61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заверточной машин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подвоз тележек с шоколадом, съем плат с шоколадом с тележек, выкладка их на стол упаковочной машины, сбор пустых плат на тележку, отвоз тележки к автомат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А (61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подвоз тележек с шоколадом, съем плат с шоколадом с тележек, выкладка их на стол упаковочной машины, сбор пустых плат на тележку, отвоз тележки к автомат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А (61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подвоз тележек с шоколадом, съем плат с шоколадом с тележек, выкладка их на стол упаковочной машины, сбор пустых плат на тележку, отвоз тележки к автомат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А (61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подвоз тележек с шоколадом, съем плат с шоколадом с тележек, выкладка их на стол упаковочной машины, сбор пустых плат на тележку, отвоз тележки к автомат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укладка шоколада вручную в ячейки транспортера на упаковоч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А (62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укладка шоколада вручную в ячейки транспортера на упаковоч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А (62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укладка шоколада вручную в ячейки транспортера на упаковоч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А (62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укладка шоколада вручную в ячейки транспортера на упаковоч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шоколада с транспортера, проверка нанесения даты, качества завертки, укладка шоколада в шоу-бок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А (62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шоколада с транспортера, проверка нанесения даты, качества завертки, укладка шоколада в шоу-бок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А (62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шоколада с транспортера, проверка нанесения даты, качества завертки, укладка шоколада в шоу-бок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А (62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шоколада с транспортера, проверка нанесения даты, качества завертки, укладка шоколада в шоу-бок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взвешивание шоу-боксов на весах, наклейка двух стикеров, установка на поддон, опаллечивани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А (63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взвешивание шоу-боксов на весах, наклейка двух стикеров, установка на поддон, опаллечивани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А (63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взвешивание шоу-боксов на весах, наклейка двух стикеров, установка на поддон, опаллечивани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А (63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взвешивание шоу-боксов на весах, наклейка двух стикеров, установка на поддон, опаллечивани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отливка шоколада в пустые формы, формирование «корочки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А (63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отливка шоколада в пустые формы, формирование «корочки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А (63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отливка шоколада в пустые формы, формирование «корочки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А (63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отливка шоколада в пустые формы, формирование «корочки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ем на весы и перекачка шоколадной массы в емкости, темперирование мас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А (63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ем на весы и перекачка шоколадной массы в емкости, темперирование мас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А (63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ем на весы и перекачка шоколадной массы в емкости, темперирование мас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А (63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ием на весы и перекачка шоколадной массы в емкости, темперирование мас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закладка плат в «магазин» автома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А (64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закладка плат в «магазин» автома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А (64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закладка плат в «магазин» автома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А (64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закладка плат в «магазин» автома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сьем плат с шоколадом, установка плат на тележки или ссыпка в короб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А (64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сьем плат с шоколадом, установка плат на тележки или ссыпка в короб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А (64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сьем плат с шоколадом, установка плат на тележки или ссыпка в короб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А (64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сьем плат с шоколадом, установка плат на тележки или ссыпка в короб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взвешивание короба с продукцией на весах, обандероливание короба, наклейка трафарета, установка на поддон, опаллечивани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А (65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взвешивание короба с продукцией на весах, обандероливание короба, наклейка трафарета, установка на поддон, опаллечивани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А (65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взвешивание короба с продукцией на весах, обандероливание короба, наклейка трафарета, установка на поддон, опаллечивани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А (65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взвешивание короба с продукцией на весах, обандероливание короба, наклейка трафарета, установка на поддон, опаллечивани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гофрокоробов вручную, вставка в короб полиэтиленового паке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А (65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гофрокоробов вручную, вставка в короб полиэтиленового паке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А (65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гофрокоробов вручную, вставка в короб полиэтиленового паке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А (65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гофрокоробов вручную, вставка в короб полиэтиленового паке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ния «Ассорти» (повременщ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 (обслуживание оборудования линии «Ассорти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подача вспомогательных материалов со склада, сдача готовой продукции в экспедицию, растопка жира в жиротопке, транспортировка сырья и деж в вафельный цех для приготовления пралине, транспортировка из вафельного цеха деж с пралине и освобожденной тары от сырья, транспортировка деж с пралине, сырья, полуфабрикатов к месту загрузки для приготовления начин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А (66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подача вспомогательных материалов со склада, сдача готовой продукции в экспедицию, растопка жира в жиротопке, транспортировка сырья и деж в вафельный цех для приготовления пралине, транспортировка из вафельного цеха деж с пралине и освобожденной тары от сырья, транспортировка деж с пралине, сырья, полуфабрикатов к месту загрузки для приготовления начин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ведение нарядов, сдача готовой продукции в экспедицию, учет движения сырья, полуфабрикатов и вспомогательных материалов, подготовка навесок для загрузок пралине и начино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А (66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ведение нарядов, сдача готовой продукции в экспедицию, учет движения сырья, полуфабрикатов и вспомогательных материалов, подготовка навесок для загрузок пралине и начино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А (66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ведение нарядов, сдача готовой продукции в экспедицию, учет движения сырья, полуфабрикатов и вспомогательных материалов, подготовка навесок для загрузок пралине и начино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А (66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ведение нарядов, сдача готовой продукции в экспедицию, учет движения сырья, полуфабрикатов и вспомогательных материалов, подготовка навесок для загрузок пралине и начино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чик технологических емкостей (мойка тары, деж, плат с применением моющих средст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А (66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чик технологических емкостей (мойка тары, деж, плат с применением моющих средст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 (мойка полов, стен, поддоконни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А (66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 (мойка полов, стен, поддоконни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А (66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 (мойка полов, стен, поддоконни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 (мойка туалета, комнаты питания, лестниц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 ПЕРЕРАБОТКИ КАКАО-БОБ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ок фасовки какао-порошка «Золотой ярлык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загрузка какао-порошка и компонентов по рецептур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А (67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загрузка какао-порошка и компонентов по рецептур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А (67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загрузка какао-порошка и компонентов по рецептур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А (67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загрузка какао-порошка и компонентов по рецептур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подача вспомогательных материалов, сырья. Замена вспомогательных материалов на участке фасовки какао- порошк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А (67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подача вспомогательных материалов, сырья. Замена вспомогательных материалов на участке фасовки какао- порошк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А (67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подача вспомогательных материалов, сырья. Замена вспомогательных материалов на участке фасовки какао- порошк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А (67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подача вспомогательных материалов, сырья. Замена вспомогательных материалов на участке фасовки какао- порошк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коробочек с продукцией в короба, наклеивание трафарет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А (68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коробочек с продукцией в короба, наклеивание трафарет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А (68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коробочек с продукцией в короба, наклеивание трафарет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А (68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коробочек с продукцией в короба, наклеивание трафарет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гофрокоробов вручную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А (68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гофрокоробов вручную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А (68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гофрокоробов вручную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А (68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бор гофрокоробов вручную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/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едседатель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Директор по производств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Пахомова Е.Б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bookmarkStart w:id="9" w:name="s070_1"/>
            <w:bookmarkEnd w:id="9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Начальник отдела организации труда и заработной плат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Макачева И.Ю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bookmarkStart w:id="12" w:name="s070_2"/>
            <w:bookmarkEnd w:id="12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Руководитель службы охраны труда, отдела пожарной и промышленной безопасности, охраны труда и эколог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Артемова Н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Толасова В.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Председатель первичной профсоюзной организации Московской городской организации Профсоюза работников АПК РФ (по согласованию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Осипова Н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Эксперт (эксперт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23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Кудряшов Дмитрий Вячеславович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29.09.2025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76"/>
      <w:gridCol w:w="7676"/>
    </w:tblGrid>
    <w:tr>
      <w:trPr/>
      <w:tc>
        <w:tcPr>
          <w:tcW w:w="7676" w:type="dxa"/>
          <w:tcBorders/>
        </w:tcPr>
        <w:p>
          <w:pPr>
            <w:pStyle w:val="Footer"/>
            <w:rPr/>
          </w:pPr>
          <w:r>
            <w:rPr>
              <w:sz w:val="16"/>
              <w:szCs w:val="16"/>
            </w:rPr>
            <w:t>Сводная ведомость результатов проведения специальной оценки условий труда</w:t>
          </w:r>
        </w:p>
      </w:tc>
      <w:tc>
        <w:tcPr>
          <w:tcW w:w="767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1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1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47:00Z</dcterms:created>
  <dc:creator>hp</dc:creator>
  <dc:description/>
  <cp:keywords/>
  <dc:language>en-US</dc:language>
  <cp:lastModifiedBy>Артемова Наталия Александровна</cp:lastModifiedBy>
  <dcterms:modified xsi:type="dcterms:W3CDTF">2025-11-10T08:08:00Z</dcterms:modified>
  <cp:revision>5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ctivedoc_name">
    <vt:lpwstr>activedoc_name</vt:lpwstr>
  </property>
  <property fmtid="{D5CDD505-2E9C-101B-9397-08002B2CF9AE}" pid="7" name="adv_info1">
    <vt:lpwstr>adv_info1</vt:lpwstr>
  </property>
  <property fmtid="{D5CDD505-2E9C-101B-9397-08002B2CF9AE}" pid="8" name="adv_info2">
    <vt:lpwstr>adv_info2</vt:lpwstr>
  </property>
  <property fmtid="{D5CDD505-2E9C-101B-9397-08002B2CF9AE}" pid="9" name="adv_info3">
    <vt:lpwstr>adv_info3</vt:lpwstr>
  </property>
  <property fmtid="{D5CDD505-2E9C-101B-9397-08002B2CF9AE}" pid="10" name="att_org_adr">
    <vt:lpwstr>att_org_adr</vt:lpwstr>
  </property>
  <property fmtid="{D5CDD505-2E9C-101B-9397-08002B2CF9AE}" pid="11" name="att_org_dop">
    <vt:lpwstr>att_org_dop</vt:lpwstr>
  </property>
  <property fmtid="{D5CDD505-2E9C-101B-9397-08002B2CF9AE}" pid="12" name="att_org_email">
    <vt:lpwstr>att_org_email</vt:lpwstr>
  </property>
  <property fmtid="{D5CDD505-2E9C-101B-9397-08002B2CF9AE}" pid="13" name="att_org_name">
    <vt:lpwstr>att_org_name</vt:lpwstr>
  </property>
  <property fmtid="{D5CDD505-2E9C-101B-9397-08002B2CF9AE}" pid="14" name="att_org_reg_date">
    <vt:lpwstr>att_org_reg_date</vt:lpwstr>
  </property>
  <property fmtid="{D5CDD505-2E9C-101B-9397-08002B2CF9AE}" pid="15" name="att_org_reg_num">
    <vt:lpwstr>att_org_reg_num</vt:lpwstr>
  </property>
  <property fmtid="{D5CDD505-2E9C-101B-9397-08002B2CF9AE}" pid="16" name="boss_fio">
    <vt:lpwstr>boss_fio</vt:lpwstr>
  </property>
  <property fmtid="{D5CDD505-2E9C-101B-9397-08002B2CF9AE}" pid="17" name="ceh_info">
    <vt:lpwstr>ceh_info</vt:lpwstr>
  </property>
  <property fmtid="{D5CDD505-2E9C-101B-9397-08002B2CF9AE}" pid="18" name="close_doc_flag">
    <vt:lpwstr>close_doc_flag</vt:lpwstr>
  </property>
  <property fmtid="{D5CDD505-2E9C-101B-9397-08002B2CF9AE}" pid="19" name="doc_name">
    <vt:lpwstr>doc_name</vt:lpwstr>
  </property>
  <property fmtid="{D5CDD505-2E9C-101B-9397-08002B2CF9AE}" pid="20" name="doc_type">
    <vt:lpwstr>doc_type</vt:lpwstr>
  </property>
  <property fmtid="{D5CDD505-2E9C-101B-9397-08002B2CF9AE}" pid="21" name="fill_date">
    <vt:lpwstr>fill_date</vt:lpwstr>
  </property>
  <property fmtid="{D5CDD505-2E9C-101B-9397-08002B2CF9AE}" pid="22" name="kpp_code">
    <vt:lpwstr>kpp_code</vt:lpwstr>
  </property>
  <property fmtid="{D5CDD505-2E9C-101B-9397-08002B2CF9AE}" pid="23" name="org_guid">
    <vt:lpwstr>org_guid</vt:lpwstr>
  </property>
  <property fmtid="{D5CDD505-2E9C-101B-9397-08002B2CF9AE}" pid="24" name="org_id">
    <vt:lpwstr>org_id</vt:lpwstr>
  </property>
  <property fmtid="{D5CDD505-2E9C-101B-9397-08002B2CF9AE}" pid="25" name="org_name">
    <vt:lpwstr>org_name</vt:lpwstr>
  </property>
  <property fmtid="{D5CDD505-2E9C-101B-9397-08002B2CF9AE}" pid="26" name="pers_guids">
    <vt:lpwstr>pers_guids</vt:lpwstr>
  </property>
  <property fmtid="{D5CDD505-2E9C-101B-9397-08002B2CF9AE}" pid="27" name="pers_snils">
    <vt:lpwstr>pers_snils</vt:lpwstr>
  </property>
  <property fmtid="{D5CDD505-2E9C-101B-9397-08002B2CF9AE}" pid="28" name="podr_id">
    <vt:lpwstr>podr_id</vt:lpwstr>
  </property>
  <property fmtid="{D5CDD505-2E9C-101B-9397-08002B2CF9AE}" pid="29" name="pred_dolg">
    <vt:lpwstr>pred_dolg</vt:lpwstr>
  </property>
  <property fmtid="{D5CDD505-2E9C-101B-9397-08002B2CF9AE}" pid="30" name="pred_fio">
    <vt:lpwstr>pred_fio</vt:lpwstr>
  </property>
  <property fmtid="{D5CDD505-2E9C-101B-9397-08002B2CF9AE}" pid="31" name="prikaz_sout">
    <vt:lpwstr>prikaz_sout</vt:lpwstr>
  </property>
  <property fmtid="{D5CDD505-2E9C-101B-9397-08002B2CF9AE}" pid="32" name="rbtd_adr">
    <vt:lpwstr>rbtd_adr</vt:lpwstr>
  </property>
  <property fmtid="{D5CDD505-2E9C-101B-9397-08002B2CF9AE}" pid="33" name="rbtd_name">
    <vt:lpwstr>rbtd_name</vt:lpwstr>
  </property>
  <property fmtid="{D5CDD505-2E9C-101B-9397-08002B2CF9AE}" pid="34" name="sout_id">
    <vt:lpwstr>sout_id</vt:lpwstr>
  </property>
  <property fmtid="{D5CDD505-2E9C-101B-9397-08002B2CF9AE}" pid="35" name="step_test">
    <vt:lpwstr>step_test</vt:lpwstr>
  </property>
  <property fmtid="{D5CDD505-2E9C-101B-9397-08002B2CF9AE}" pid="36" name="sv_docs">
    <vt:lpwstr>sv_docs</vt:lpwstr>
  </property>
</Properties>
</file>